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kument składa tylko Wykonawca, którego oferta została uznana, jako najwyżej oceniona oraz na wezwanie Zamawiającego w terminie przez niego wyznaczonym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Heading8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DOLNOŚĆ ZAWODOW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115</wp:posOffset>
                </wp:positionV>
                <wp:extent cx="2680335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</w:tblGrid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2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50.4pt;mso-wrap-distance-left:0pt;mso-wrap-distance-right:7.05pt;mso-wrap-distance-top:0pt;mso-wrap-distance-bottom:0pt;margin-top:2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</w:tblGrid>
                      <w:tr>
                        <w:trPr>
                          <w:trHeight w:val="998" w:hRule="exact"/>
                        </w:trPr>
                        <w:tc>
                          <w:tcPr>
                            <w:tcW w:w="42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lang w:eastAsia="pl-PL"/>
        </w:rPr>
        <w:t>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Akapitzlist"/>
        <w:spacing w:lineRule="atLeast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Wykonawca spełni warunki w zakresie </w:t>
      </w:r>
      <w:r>
        <w:rPr>
          <w:rFonts w:cs="Times New Roman" w:ascii="Times New Roman" w:hAnsi="Times New Roman"/>
          <w:b/>
        </w:rPr>
        <w:t>zdolności zawodowej,</w:t>
      </w:r>
      <w:r>
        <w:rPr>
          <w:rFonts w:cs="Times New Roman" w:ascii="Times New Roman" w:hAnsi="Times New Roman"/>
        </w:rPr>
        <w:t xml:space="preserve"> jeżel</w:t>
      </w:r>
      <w:r>
        <w:rPr>
          <w:rFonts w:eastAsia="TimesNewRoman;MS Mincho" w:cs="Times New Roman" w:ascii="Times New Roman" w:hAnsi="Times New Roman"/>
          <w:lang w:eastAsia="pl-PL"/>
        </w:rPr>
        <w:t xml:space="preserve">i wykaże, że wykonał </w:t>
      </w:r>
      <w:r>
        <w:rPr>
          <w:rFonts w:cs="Times New Roman" w:ascii="Times New Roman" w:hAnsi="Times New Roman"/>
        </w:rPr>
        <w:t>okresie ostatnich trzech lat przed upływem terminu składania ofert minimum 3 usługi polegające na opracowaniu dokumentacji projektowej, każda z nich obejmująca branżę architektoniczną, konstrukcyjną, sanitarną i elektryczną dla termomodernizacji (w tym docieplenia) i remontu budynków indywidualnie wpisanych do rejestru zabytków lub ujętych w gminnej ewidencji zabytków, które uzyskały pozwolenie na budowę o wartości minimum 80.</w:t>
      </w:r>
      <w:r>
        <w:rPr/>
        <w:t>000 zł brutto, każda z tych trzech usług.</w:t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68"/>
        <w:gridCol w:w="1444"/>
        <w:gridCol w:w="1948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  <w:u w:val="single"/>
              </w:rPr>
            </w:pPr>
            <w:bookmarkStart w:id="0" w:name="_Hlk484164355"/>
            <w:bookmarkStart w:id="1" w:name="_Hlk484164326"/>
            <w:bookmarkEnd w:id="0"/>
            <w:bookmarkEnd w:id="1"/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Lp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Opis dokumentacji projektowej</w:t>
            </w:r>
          </w:p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Data wykonania dokumentacji</w:t>
            </w:r>
          </w:p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(dd/mm/rrrr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Podmiot na rzecz którego usługa została wykonana (nazwa podmiotu, dane adresowe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projektu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Lokalizacja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modernizacja w tym docieplenie - 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nt - TAK/NIE*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indywidualnie wpisany do rejestru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spacing w:lineRule="auto" w:line="276" w:before="60" w:after="0"/>
              <w:ind w:left="4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ujęty w Gminnej Ewidencji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rojekt obejmował branże:</w:t>
            </w:r>
          </w:p>
          <w:p>
            <w:pPr>
              <w:pStyle w:val="Normal"/>
              <w:spacing w:before="0" w:after="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architektoniczną – TAK / NIE*</w:t>
            </w:r>
          </w:p>
          <w:p>
            <w:pPr>
              <w:pStyle w:val="Normal"/>
              <w:spacing w:before="0" w:after="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konstrukcyjną – TAK / NIE*</w:t>
            </w:r>
          </w:p>
          <w:p>
            <w:pPr>
              <w:pStyle w:val="Normal"/>
              <w:spacing w:before="0" w:after="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sanitarną – 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elektryczną -  TAK / NIE*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Wartość  sporządzonej dokumentacji projektowej: ……… zł brutto,  w tym wartość dokumentacji projektowej dotyczącej spełnienia warunku udziału w postepowaniu…………….. z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ozwolenie na budowę TAK/NIE*</w:t>
            </w:r>
          </w:p>
          <w:p>
            <w:pPr>
              <w:pStyle w:val="Normal"/>
              <w:spacing w:lineRule="auto" w:line="240" w:before="120" w:after="160"/>
              <w:ind w:left="182" w:hanging="0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R POZWOLENIA/DECYZJI………………………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u w:val="single"/>
              </w:rPr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0" w:hanging="170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projektu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Lokalizacja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modernizacja w tym docieplenie - 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nt - TAK/NIE*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indywidualnie wpisany do rejestru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spacing w:lineRule="auto" w:line="276" w:before="60" w:after="0"/>
              <w:ind w:left="4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ujęty w Gminnej Ewidencji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rojekt obejmował branże: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architektonicz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konstrukcyj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sanitarną – 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elektryczną -  TAK / NIE*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Wartość  sporządzonej dokumentacji projektowej: ……… zł brutto,  w tym wartość dokumentacji projektowej dotyczącej spełnienia warunku udziału w postepowaniu…………….. zł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ozwolenie na budowę TAK/NIE*</w:t>
            </w:r>
          </w:p>
          <w:p>
            <w:pPr>
              <w:pStyle w:val="Normal"/>
              <w:spacing w:before="120" w:after="160"/>
              <w:ind w:left="182" w:hanging="0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R POZWOLENIA/DECYZJI………………………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3" w:hanging="284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projektu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Lokalizacja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modernizacja w tym docieplenie - 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nt - TAK/NIE*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indywidualnie wpisany do rejestru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spacing w:lineRule="auto" w:line="276" w:before="60" w:after="0"/>
              <w:ind w:left="4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ujęty w Gminnej Ewidencji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rojekt obejmował branże: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architektonicz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konstrukcyj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sanitarną – 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elektryczną -  TAK / NIE*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Wartość  sporządzonej dokumentacji projektowej: ……… zł brutto,  w tym wartość dokumentacji projektowej dotyczącej spełnienia warunku udziału w postepowaniu…………….. zł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ozwolenie na budowę TAK/NIE*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R POZWOLENIA/DECYZJI………………………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</w:tbl>
    <w:p>
      <w:pPr>
        <w:pStyle w:val="Akapitzlist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podania wartości usług przez Wykonawcę w walucie zagranicznej, Zamawiający przeliczy wartość  usług z waluty zagranicznej na złotówki po kursie średnim NBP z dnia ogłoszenia o zamówieniu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przypadku Wykonawców, którzy będą wspólnie ubiegali się o udzielenie zamówienia ww. warunek nie będzie podlegał sumowaniu. Realizacją wymaganych usług winien wykazać się Wykonawca składający ofertę albo, co najmniej jeden z uczestników konsorcjum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Warunek zdolności zawodowej w zakresie doświadczenia nie będzie spełniony, jeżeli uczestnicy konsorcjum w sumie wykażą zrealizowanie trzech ww. usług, ale żaden z nich nie wykona ich w wymaganej liczbie, tzn., że w przypadku wykazania przez jednego uczestnika konsorcjum jednej usługi a przez drugiego dwóch usług, warunek dotyczący posiadania doświadczenia nie zostanie spełniony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, który wykonywał usługi w ramach konsorcjum, powinno być związane z faktycznym jego udziałem w ramach zrealizowanego zamówienia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 posiadający doświadczenie w konsorcjum powinien w wykazie usług potwierdzić, jaki zakres prac i jaki rodzaj oraz o jakiej wartości faktycznie zrealizował w ramach danego konsorcju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Podmiot, na którego zdolności zawodowej w zakresie doświadczenia Wykonawca polega będzie musiał wykazać zrealizowanie 3 </w:t>
      </w:r>
      <w:r>
        <w:rPr>
          <w:rFonts w:cs="Times New Roman" w:ascii="Times New Roman" w:hAnsi="Times New Roman"/>
          <w:sz w:val="20"/>
          <w:szCs w:val="20"/>
        </w:rPr>
        <w:t xml:space="preserve">usług </w:t>
      </w:r>
      <w:r>
        <w:rPr>
          <w:rFonts w:cs="Times New Roman" w:ascii="Times New Roman" w:hAnsi="Times New Roman"/>
          <w:iCs/>
          <w:sz w:val="20"/>
          <w:szCs w:val="20"/>
        </w:rPr>
        <w:t>w zakresie określonym przez Zamawiającego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  <w:lang w:eastAsia="pl-PL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Dowodami, o których mowa powyżej s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referencje bądź inne dokumenty sporządzone przez podmiot, na rzecz którego usługi zostały wykonane, a w przypadku świadczeń powtarzających się lub ciągłych są wykonywan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oświadczenie wykonawcy, jeżeli z przyczyn niezależnych od niego nie jest w stanie uzyskać  dokumentów określonych powyżej.</w:t>
      </w:r>
    </w:p>
    <w:p>
      <w:pPr>
        <w:pStyle w:val="Normal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  <w:lang w:eastAsia="pl-PL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Wykonawca </w:t>
      </w:r>
      <w:r>
        <w:rPr>
          <w:rFonts w:cs="Times New Roman" w:ascii="Times New Roman" w:hAnsi="Times New Roman"/>
          <w:sz w:val="20"/>
          <w:szCs w:val="20"/>
        </w:rPr>
        <w:t>może w celu potwierdzenia spełniania warunków udziału w postępowaniu w stosownych sytuacjach oraz w odniesieniu do konkretnego zamówienia, lub jego części, polegać na zdolnościach zawodowych innych podmiotów udostępniających zasoby, niezależnie od charakteru prawnego łączących go z nim stosunków praw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„</w:t>
      </w:r>
      <w:r>
        <w:rPr>
          <w:rFonts w:cs="Times New Roman" w:ascii="Times New Roman" w:hAnsi="Times New Roman"/>
          <w:iCs/>
          <w:sz w:val="20"/>
          <w:szCs w:val="20"/>
        </w:rPr>
        <w:t xml:space="preserve">Stosowna sytuacja” </w:t>
      </w:r>
      <w:r>
        <w:rPr>
          <w:rFonts w:cs="Times New Roman" w:ascii="Times New Roman" w:hAnsi="Times New Roman"/>
          <w:sz w:val="20"/>
          <w:szCs w:val="20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art. 7 ust. 1 ustawy z dnia 13 kwietnia 2022 r. o szczególnych rozwiązaniach w zakresie przeciwdziałania wspieraniu agresji na Ukrainę oraz służących ochronie bezpieczeństwa narodowego (t.j. Dz. U. z 2025 r. poz. 514) i art. 5k Rozporządzenia (UE) 2022/576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dniesieniu do warunku dotyczącego zdolności zawodowej w zakresie doświadczenia, Wykonawcy mogą polegać na zdolności innych podmiotów, jeśli podmioty te zrealizują usługi, do realizacji, których te zdolności są wymagane.</w:t>
      </w:r>
    </w:p>
    <w:p>
      <w:pPr>
        <w:pStyle w:val="Tekstpodstawowy2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WYPEŁNIONY DOKUMENT NALEŻY PODPISAĆ KWALIFIKOWANYM PODPISEM ELEKTRONICZNYM</w:t>
      </w:r>
    </w:p>
    <w:sectPr>
      <w:footerReference w:type="default" r:id="rId2"/>
      <w:type w:val="nextPage"/>
      <w:pgSz w:w="11906" w:h="16838"/>
      <w:pgMar w:left="1276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720" w:hanging="0"/>
      <w:rPr/>
    </w:pPr>
    <w:r>
      <w:rPr/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30:00Z</dcterms:created>
  <dc:creator>Paprocka Daria</dc:creator>
  <dc:description/>
  <cp:keywords/>
  <dc:language>en-US</dc:language>
  <cp:lastModifiedBy>Paprocka-Fabisiak Daria</cp:lastModifiedBy>
  <cp:lastPrinted>2023-08-02T11:45:00Z</cp:lastPrinted>
  <dcterms:modified xsi:type="dcterms:W3CDTF">2025-07-14T11:19:00Z</dcterms:modified>
  <cp:revision>39</cp:revision>
  <dc:subject/>
  <dc:title/>
</cp:coreProperties>
</file>